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т 05.04.2021  г.         </w:t>
        <w:tab/>
        <w:t xml:space="preserve">                                                                                    №42-р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8 декабря 2020 года № 25-р «О бюджете городского поселения «Город Людиново» на 2021 год и на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.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8 декабря 2020 года № 25-р «О бюджете городского поселения «Город Людиново»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абзаца «общий объем доходов бюджета …» сумму «150 742 180 рублей» заменить на сумму «216 482 560 рублей», сумму «31 220 330 рублей» заменить на сумму «96 960 710                рублей»;</w:t>
      </w:r>
    </w:p>
    <w:p>
      <w:pPr>
        <w:pStyle w:val="Normal"/>
        <w:ind w:firstLine="709"/>
        <w:jc w:val="both"/>
        <w:rPr/>
      </w:pPr>
      <w:r>
        <w:rPr/>
        <w:t xml:space="preserve">абзаца «общий объем расходов бюджета …» сумму «162 557 665 рублей» заменить на сумму «226 623 198 рублей»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абзаца «дефицит бюджета …» сумму «11 815 485 рублей» заменить на сумму     «10 140 638 рублей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2, № 4, № 6, № 8, № 9, № 10, № 11, № 12 № 13, № 14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(Лускатов В.В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официальному опубликованию в установленном законом порядке.</w:t>
      </w:r>
    </w:p>
    <w:p>
      <w:pPr>
        <w:pStyle w:val="Normal"/>
        <w:suppressAutoHyphens w:val="tru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 И.Н. Синицын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08:00Z</dcterms:created>
  <dc:creator>kurs</dc:creator>
  <dc:description/>
  <cp:keywords/>
  <dc:language>en-US</dc:language>
  <cp:lastModifiedBy>ludra</cp:lastModifiedBy>
  <cp:lastPrinted>2019-03-05T08:53:00Z</cp:lastPrinted>
  <dcterms:modified xsi:type="dcterms:W3CDTF">2021-04-06T05:12:00Z</dcterms:modified>
  <cp:revision>153</cp:revision>
  <dc:subject/>
  <dc:title/>
</cp:coreProperties>
</file>